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pperplate Gothic Bold" w:hAnsi="Copperplate Gothic Bold" w:cs="Copperplate Gothic Bold"/>
          <w:u w:val="single"/>
        </w:rPr>
      </w:pPr>
      <w:r>
        <w:rPr>
          <w:rFonts w:eastAsia="Copperplate Gothic Bold" w:cs="Copperplate Gothic Bold" w:ascii="Copperplate Gothic Bold" w:hAnsi="Copperplate Gothic Bold"/>
          <w:b/>
          <w:u w:val="single"/>
        </w:rPr>
        <w:t xml:space="preserve"> </w:t>
      </w:r>
      <w:r>
        <w:rPr>
          <w:rFonts w:cs="Copperplate Gothic Bold" w:ascii="Copperplate Gothic Bold" w:hAnsi="Copperplate Gothic Bold"/>
          <w:b/>
          <w:u w:val="single"/>
        </w:rPr>
        <w:t>Unit II: Renaissance/New Monarchies/Exploration &amp; Discovery</w:t>
      </w:r>
    </w:p>
    <w:p>
      <w:pPr>
        <w:pStyle w:val="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ody"/>
        <w:spacing w:lineRule="atLeast" w:line="240"/>
        <w:rPr/>
      </w:pPr>
      <w:r>
        <w:rPr>
          <w:rFonts w:cs="Times New Roman" w:ascii="Times New Roman" w:hAnsi="Times New Roman"/>
          <w:b/>
          <w:u w:val="single"/>
        </w:rPr>
        <w:t>1) The Renaissance in Italy</w:t>
      </w:r>
      <w:r>
        <w:rPr>
          <w:rFonts w:cs="Times New Roman" w:ascii="Times New Roman" w:hAnsi="Times New Roman"/>
        </w:rPr>
        <w:tab/>
      </w:r>
    </w:p>
    <w:p>
      <w:pPr>
        <w:pStyle w:val="Body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Kagan 10: 316-327, 331-335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almer 53-62, 95-105 (pics)   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mbers 348-353; 354-360</w:t>
        <w:tab/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:</w:t>
        <w:tab/>
        <w:t xml:space="preserve">1.1 </w:t>
        <w:tab/>
        <w:t>Petrarch: Father Humanism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</w:t>
        <w:tab/>
        <w:t>Bruni: Greek Lit + Humanist Educ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.2</w:t>
        <w:tab/>
        <w:t>Pico Della Mirandola: Oration on Dignity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.3</w:t>
        <w:tab/>
        <w:t>Machiavelli: The Prince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Renaissance Art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Kagan 10: 327-330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>Chambers 360-370(Artists/Works)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) New Monarchies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Kagan 10: 335-338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almer 67-75 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mbers 435-437; 440-449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3 Northern Renaissance: New Piety - Reconciling Humanism w/Christianity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Kagan 10: 338-341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almer 62-67 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mbers 370-374</w:t>
        <w:tab/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4) Economic Development/Exploration &amp; The Commercial Revolution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Kagan 10: 342-350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mbers 428-435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Opening the Atlantic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almer 106-114, 151-159 (pics)</w:t>
        <w:tab/>
        <w:t xml:space="preserve"> 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erry I:</w:t>
        <w:tab/>
        <w:t xml:space="preserve">11.1  </w:t>
        <w:tab/>
        <w:t>Opening the Atlantic: Castillo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Commercial Revolution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almer 114-120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>Chambers 422-425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erry I:</w:t>
        <w:tab/>
        <w:t>11.3</w:t>
        <w:tab/>
        <w:t>Commercial Rev: Mercantilism: Hat Act, Colbert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Social Change</w:t>
      </w:r>
    </w:p>
    <w:p>
      <w:pPr>
        <w:pStyle w:val="Body"/>
        <w:spacing w:lineRule="atLeast" w:line="24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i/>
        </w:rPr>
        <w:t>Chambers 426-427</w:t>
      </w:r>
    </w:p>
    <w:sectPr>
      <w:type w:val="nextPage"/>
      <w:pgSz w:w="12240" w:h="15840"/>
      <w:pgMar w:left="1008" w:right="1008" w:gutter="0" w:header="0" w:top="576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variable"/>
  </w:font>
  <w:font w:name="Copperplate Gothic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06:00Z</dcterms:created>
  <dc:creator>Susan Gregory</dc:creator>
  <dc:description/>
  <cp:keywords/>
  <dc:language>en-US</dc:language>
  <cp:lastModifiedBy>Sue Gregory</cp:lastModifiedBy>
  <cp:lastPrinted>2009-09-13T20:39:00Z</cp:lastPrinted>
  <dcterms:modified xsi:type="dcterms:W3CDTF">2011-09-06T07:07:00Z</dcterms:modified>
  <cp:revision>3</cp:revision>
  <dc:subject/>
  <dc:title>Unit II: Renaissance/New Monarchies/Exploration &amp; Discovery</dc:title>
</cp:coreProperties>
</file>